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t>by and between</w:t>
      </w:r>
    </w:p>
    <w:p>
      <w:pPr>
        <w:pStyle w:val="Heading"/>
        <w:tabs>
          <w:tab w:val="clear" w:pos="720"/>
          <w:tab w:val="left" w:pos="990" w:leader="none"/>
        </w:tabs>
        <w:rPr/>
      </w:pPr>
      <w:r>
        <w:rPr/>
        <w:br/>
        <w:t>DERWICK ASSOCIATES S.A.</w:t>
      </w:r>
    </w:p>
    <w:p>
      <w:pPr>
        <w:pStyle w:val="Heading"/>
        <w:tabs>
          <w:tab w:val="clear" w:pos="720"/>
          <w:tab w:val="left" w:pos="990" w:leader="none"/>
        </w:tabs>
        <w:jc w:val="both"/>
        <w:rPr/>
      </w:pPr>
      <w:r>
        <w:rPr/>
      </w:r>
    </w:p>
    <w:p>
      <w:pPr>
        <w:pStyle w:val="Heading"/>
        <w:tabs>
          <w:tab w:val="clear" w:pos="720"/>
          <w:tab w:val="left" w:pos="990" w:leader="none"/>
        </w:tabs>
        <w:rPr/>
      </w:pPr>
      <w:r>
        <w:rPr/>
        <w:br/>
        <w:t>and</w:t>
      </w:r>
    </w:p>
    <w:p>
      <w:pPr>
        <w:pStyle w:val="Heading"/>
        <w:tabs>
          <w:tab w:val="clear" w:pos="720"/>
          <w:tab w:val="left" w:pos="990" w:leader="none"/>
        </w:tabs>
        <w:rPr/>
      </w:pPr>
      <w:r>
        <w:rPr/>
        <w:br/>
        <w:t>PROENERGY EPC SERVICES LLC</w:t>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 xml:space="preserve">Dated as of JUNE </w:t>
      </w:r>
      <w:r>
        <w:rPr>
          <w:highlight w:val="yellow"/>
        </w:rPr>
        <w:t>__</w:t>
      </w:r>
      <w:r>
        <w:rPr/>
        <w:t>, 2009</w:t>
      </w:r>
    </w:p>
    <w:p>
      <w:pPr>
        <w:pStyle w:val="TextBody"/>
        <w:rPr/>
      </w:pPr>
      <w:r>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2"/>
            <w:rPr>
              <w:del w:id="1" w:author="sdieball" w:date="2009-06-25T10:38:00Z"/>
            </w:rPr>
          </w:pPr>
          <w:del w:id="0" w:author="sdieball" w:date="2009-06-25T10:38:00Z">
            <w:r>
              <w:rPr/>
              <w:delText>3.20.</w:delText>
              <w:tab/>
              <w:delText>Performance Bond</w:delText>
            </w:r>
          </w:del>
        </w:p>
        <w:p>
          <w:pPr>
            <w:pStyle w:val="Contents2"/>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ins w:id="2" w:author="sdieball" w:date="2009-06-25T10:41:00Z"/>
            </w:rPr>
          </w:pPr>
          <w:r>
            <w:rPr/>
            <w:t>4.13.</w:t>
            <w:tab/>
            <w:t>Spare Parts and Consumables</w:t>
          </w:r>
        </w:p>
        <w:p>
          <w:pPr>
            <w:pStyle w:val="Contents2"/>
            <w:rPr>
              <w:ins w:id="4" w:author="sdieball" w:date="2009-06-25T10:41:00Z"/>
            </w:rPr>
          </w:pPr>
          <w:ins w:id="3" w:author="sdieball" w:date="2009-06-25T10:41:00Z">
            <w:r>
              <w:rPr/>
              <w:t>4.14.</w:t>
              <w:tab/>
              <w:t>Performance Bond</w:t>
            </w:r>
          </w:ins>
        </w:p>
        <w:p>
          <w:pPr>
            <w:pStyle w:val="Normal"/>
            <w:tabs>
              <w:tab w:val="clear" w:pos="720"/>
              <w:tab w:val="left" w:pos="800" w:leader="none"/>
              <w:tab w:val="left" w:pos="1000" w:leader="none"/>
              <w:tab w:val="left" w:pos="1296" w:leader="none"/>
              <w:tab w:val="right" w:pos="9350" w:leader="dot"/>
            </w:tabs>
            <w:rPr/>
          </w:pPr>
          <w:r>
            <w:rPr/>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SCHEDULE AND PERFORMANCE GUARANTIES; LIQUIDATED DAMAGES </w:t>
          </w:r>
        </w:p>
        <w:p>
          <w:pPr>
            <w:pStyle w:val="Contents2"/>
            <w:tabs>
              <w:tab w:val="left" w:pos="800" w:leader="none"/>
              <w:tab w:val="left" w:pos="1000" w:leader="none"/>
              <w:tab w:val="left" w:pos="1296" w:leader="none"/>
              <w:tab w:val="right" w:pos="9350" w:leader="dot"/>
            </w:tabs>
            <w:rPr/>
          </w:pPr>
          <w:r>
            <w:rPr/>
            <w:t>12.1.</w:t>
            <w:tab/>
            <w:t>Schedule Guaranty</w:t>
          </w:r>
        </w:p>
        <w:p>
          <w:pPr>
            <w:pStyle w:val="Contents2"/>
            <w:tabs>
              <w:tab w:val="left" w:pos="800" w:leader="none"/>
              <w:tab w:val="left" w:pos="1000" w:leader="none"/>
              <w:tab w:val="left" w:pos="1296" w:leader="none"/>
              <w:tab w:val="right" w:pos="9350" w:leader="dot"/>
            </w:tabs>
            <w:rPr/>
          </w:pPr>
          <w:r>
            <w:rPr/>
            <w:t>12.2.</w:t>
            <w:tab/>
            <w:t>Delay Liquidated Damages</w:t>
          </w:r>
        </w:p>
        <w:p>
          <w:pPr>
            <w:pStyle w:val="Contents2"/>
            <w:tabs>
              <w:tab w:val="left" w:pos="800" w:leader="none"/>
              <w:tab w:val="left" w:pos="1000" w:leader="none"/>
              <w:tab w:val="left" w:pos="1296" w:leader="none"/>
              <w:tab w:val="right" w:pos="9350" w:leader="dot"/>
            </w:tabs>
            <w:rPr/>
          </w:pPr>
          <w:r>
            <w:rPr/>
            <w:t>12.3.</w:t>
            <w:tab/>
            <w:t>Performance Guaranty</w:t>
          </w:r>
        </w:p>
        <w:p>
          <w:pPr>
            <w:pStyle w:val="Normal"/>
            <w:ind w:firstLine="200"/>
            <w:rPr/>
          </w:pPr>
          <w:r>
            <w:rPr/>
            <w:t>12.4.</w:t>
            <w:tab/>
            <w:t>Performance Liquidated Damages</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Liquidated Damages Not Penalty</w:t>
          </w:r>
        </w:p>
        <w:p>
          <w:pPr>
            <w:pStyle w:val="Contents2"/>
            <w:tabs>
              <w:tab w:val="left" w:pos="800" w:leader="none"/>
              <w:tab w:val="left" w:pos="1000" w:leader="none"/>
              <w:tab w:val="left" w:pos="1296" w:leader="none"/>
              <w:tab w:val="right" w:pos="9350" w:leader="dot"/>
            </w:tabs>
            <w:rPr/>
          </w:pPr>
          <w:r>
            <w:rPr/>
            <w:t>13.5.</w:t>
            <w:tab/>
            <w:t>Exclusive Remedies</w:t>
          </w:r>
        </w:p>
        <w:p>
          <w:pPr>
            <w:pStyle w:val="Contents2"/>
            <w:tabs>
              <w:tab w:val="left" w:pos="800" w:leader="none"/>
              <w:tab w:val="left" w:pos="1000" w:leader="none"/>
              <w:tab w:val="left" w:pos="1296" w:leader="none"/>
              <w:tab w:val="right" w:pos="9350" w:leader="dot"/>
            </w:tabs>
            <w:rPr/>
          </w:pPr>
          <w:r>
            <w:rPr/>
            <w:t>13.6.</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EXHIBIT A-1</w:t>
        <w:tab/>
        <w:t>TSD FOR LM2500 GAS TURBINES</w:t>
      </w:r>
    </w:p>
    <w:p>
      <w:pPr>
        <w:pStyle w:val="TextBody"/>
        <w:spacing w:before="0" w:after="0"/>
        <w:rPr>
          <w:lang w:val="en-US" w:eastAsia="en-US"/>
        </w:rPr>
      </w:pPr>
      <w:r>
        <w:rPr>
          <w:lang w:val="en-US" w:eastAsia="en-US"/>
        </w:rPr>
        <w:tab/>
        <w:tab/>
        <w:t>EXHIBIT A-2</w:t>
        <w:tab/>
        <w:t xml:space="preserve">TSD FOR LM6000 GAS TURBINES </w:t>
      </w:r>
    </w:p>
    <w:p>
      <w:pPr>
        <w:pStyle w:val="TextBody"/>
        <w:spacing w:before="0" w:after="0"/>
        <w:rPr>
          <w:lang w:val="en-US" w:eastAsia="en-US"/>
        </w:rPr>
      </w:pPr>
      <w:r>
        <w:rPr>
          <w:lang w:val="en-US" w:eastAsia="en-US"/>
        </w:rPr>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EXHIBIT B-1</w:t>
        <w:tab/>
        <w:t>PAYMENT SCHEDULE FOR LM2500 GAS TURBINES</w:t>
      </w:r>
    </w:p>
    <w:p>
      <w:pPr>
        <w:pStyle w:val="TextBody"/>
        <w:spacing w:before="0" w:after="0"/>
        <w:rPr>
          <w:lang w:val="en-US" w:eastAsia="en-US"/>
        </w:rPr>
      </w:pPr>
      <w:r>
        <w:rPr>
          <w:lang w:val="en-US" w:eastAsia="en-US"/>
        </w:rPr>
        <w:tab/>
        <w:tab/>
        <w:t>EXHIBIT B-2</w:t>
        <w:tab/>
        <w:t>PAYMENT SCHEDULE FOR LM6000 GAS TURBINES</w:t>
      </w:r>
    </w:p>
    <w:p>
      <w:pPr>
        <w:pStyle w:val="TextBody"/>
        <w:spacing w:before="0" w:after="0"/>
        <w:rPr>
          <w:lang w:val="en-US" w:eastAsia="en-US"/>
        </w:rPr>
      </w:pPr>
      <w:r>
        <w:rPr>
          <w:lang w:val="en-US" w:eastAsia="en-US"/>
        </w:rPr>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THIS ENGINEERING, PROCUREMENT AND CONSTRUCTION SERVICES AGREEMENT (this “Contract”), dated as of June</w:t>
      </w:r>
      <w:r>
        <w:rPr>
          <w:highlight w:val="yellow"/>
        </w:rPr>
        <w:t>__</w:t>
      </w:r>
      <w:r>
        <w:rPr/>
        <w:t xml:space="preserve">, 2009 (the “Effective Date”), between </w:t>
      </w:r>
      <w:r>
        <w:rPr>
          <w:bCs/>
        </w:rPr>
        <w:t xml:space="preserve">DERWICK ASSOCIATES S.A., a company organized under the laws of Panama </w:t>
      </w:r>
      <w:r>
        <w:rPr/>
        <w:t>(“Contractor”) and PROENERGY EPC SERVICES, LLC, a company organized under the laws of the State of Missouri, US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A. LA ELECTRICIDAD DE CARACAS (EDC)(“Owner”) is a Venezuelan State owned power generation company which owns an existing power generation complex located in Picure, Vargas State, Venezuela, and known as COMPLEJO GENERADOR JOSEFINA JOAQUINA SANCHEZ BASTIDA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entered into an EPC contract with Owner to supply four combustion turbo generators</w:t>
      </w:r>
      <w:r>
        <w:rPr>
          <w:rFonts w:cs="Arial" w:ascii="Arial" w:hAnsi="Arial"/>
          <w:b w:val="false"/>
        </w:rPr>
        <w:t xml:space="preserve"> consisting of one pre-owned GE LM6000 PD, one GE LM6000 PC and two LM2500 PE simple-cycle combustion turbine generators</w:t>
      </w:r>
      <w:r>
        <w:rPr>
          <w:rFonts w:cs="Arial" w:ascii="Arial" w:hAnsi="Arial"/>
          <w:b w:val="false"/>
          <w:bCs/>
        </w:rPr>
        <w:t>, design, engineer, procure and construct a 130MW dual fuel power generation facilities at the JOSEFA JOAQUINA SANCHEZ BASTIDAS in Picure, Vargas State, Venezuela, a project also known as the TACOA POWER PROJECT, consisting of the four EDC pre-owned combustion turbo generators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design, engineer, procure and construct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connection with the building, commissioning</w:t>
      </w:r>
      <w:r>
        <w:rPr>
          <w:rFonts w:cs="Arial" w:ascii="Arial" w:hAnsi="Arial"/>
          <w:b w:val="false"/>
          <w:bCs/>
        </w:rPr>
        <w:t xml:space="preserve"> </w:t>
      </w:r>
      <w:r>
        <w:rPr>
          <w:rFonts w:cs="Arial" w:ascii="Arial" w:hAnsi="Arial"/>
          <w:b w:val="false"/>
        </w:rPr>
        <w:t>and startup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w:t>
      </w:r>
      <w:r>
        <w:rPr/>
        <w:t xml:space="preserve">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means the person designated by Contractor in writing to Subcontractor.</w:t>
      </w:r>
    </w:p>
    <w:p>
      <w:pPr>
        <w:pStyle w:val="TextBody"/>
        <w:rPr>
          <w:ins w:id="5" w:author="sdieball" w:date="2009-06-25T10:34:00Z"/>
        </w:rPr>
      </w:pPr>
      <w:r>
        <w:rPr/>
        <w:t>“</w:t>
      </w:r>
      <w:r>
        <w:rPr>
          <w:u w:val="single"/>
        </w:rPr>
        <w:t>Day</w:t>
      </w:r>
      <w:r>
        <w:rPr/>
        <w:t>” or “</w:t>
      </w:r>
      <w:r>
        <w:rPr>
          <w:u w:val="single"/>
        </w:rPr>
        <w:t>day</w:t>
      </w:r>
      <w:r>
        <w:rPr/>
        <w:t>” means a calendar day and shall include Saturdays, Sundays and holidays.</w:t>
      </w:r>
    </w:p>
    <w:p>
      <w:pPr>
        <w:pStyle w:val="TextBody"/>
        <w:rPr/>
      </w:pPr>
      <w:ins w:id="6" w:author="sdieball" w:date="2009-06-25T10:34:00Z">
        <w:r>
          <w:rPr/>
          <w:t>“</w:t>
        </w:r>
      </w:ins>
      <w:ins w:id="7" w:author="sdieball" w:date="2009-06-25T10:34:00Z">
        <w:r>
          <w:rPr>
            <w:u w:val="single"/>
          </w:rPr>
          <w:t>Default Rate</w:t>
        </w:r>
      </w:ins>
      <w:ins w:id="8" w:author="sdieball" w:date="2009-06-25T10:34:00Z">
        <w:r>
          <w:rPr/>
          <w:t xml:space="preserve">” means the Prime Rate as in effect from time to time plus five percent (5%).  </w:t>
        </w:r>
      </w:ins>
    </w:p>
    <w:p>
      <w:pPr>
        <w:pStyle w:val="TextBody"/>
        <w:rPr/>
      </w:pPr>
      <w:r>
        <w:rPr/>
        <w:t>“</w:t>
      </w:r>
      <w:r>
        <w:rPr>
          <w:u w:val="single"/>
        </w:rPr>
        <w:t>Effective Date</w:t>
      </w:r>
      <w:r>
        <w:rPr/>
        <w:t>” is the date above specified in the Recitals of this Contract.</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del w:id="12" w:author="sdieball" w:date="2009-06-25T12:25:00Z"/>
        </w:rPr>
      </w:pPr>
      <w:del w:id="9" w:author="sdieball" w:date="2009-06-25T12:25:00Z">
        <w:r>
          <w:rPr/>
          <w:delText>“</w:delText>
        </w:r>
      </w:del>
      <w:del w:id="10" w:author="sdieball" w:date="2009-06-25T12:25:00Z">
        <w:r>
          <w:rPr>
            <w:u w:val="single"/>
          </w:rPr>
          <w:delText>Escrow Account</w:delText>
        </w:r>
      </w:del>
      <w:del w:id="11" w:author="sdieball" w:date="2009-06-25T12:25:00Z">
        <w:r>
          <w:rPr/>
          <w:delText>” has the meaning set forth in Section 7.2.</w:delText>
        </w:r>
      </w:del>
    </w:p>
    <w:p>
      <w:pPr>
        <w:pStyle w:val="TextBody"/>
        <w:rPr/>
      </w:pPr>
      <w:del w:id="13" w:author="sdieball" w:date="2009-06-25T10:46:00Z">
        <w:r>
          <w:rPr>
            <w:rFonts w:eastAsia="Arial"/>
          </w:rPr>
          <w:delText xml:space="preserve"> </w:delText>
        </w:r>
      </w:del>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GE LM6000 PD, GE LM6000 PC and two LM2500 PE simple-cycle combustion turbine generators supplied by Owner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Guaranteed Completion Date</w:t>
      </w:r>
      <w:r>
        <w:rPr/>
        <w:t>” has the meaning set forth in Section 12.1.</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rFonts w:eastAsia="Arial"/>
        </w:rPr>
        <w:t xml:space="preserve"> </w:t>
      </w: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u w:val="single"/>
        </w:rPr>
        <w:t>“</w:t>
      </w:r>
      <w:r>
        <w:rPr>
          <w:u w:val="single"/>
        </w:rPr>
        <w:t>Minimum Performance Guaranty”</w:t>
      </w:r>
      <w:r>
        <w:rPr/>
        <w:t xml:space="preserve"> has the meaning set forth in Section 12.3.</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xml:space="preserve">” means </w:t>
      </w:r>
      <w:r>
        <w:rPr>
          <w:bCs/>
        </w:rPr>
        <w:t>C.A. LA ELECTRICIDAD DE CARACAS (EDC).</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means the Owner’s real property at the COMPLEJO GENERADOR JOSEFINA JOAQUINA SANCHEZ BASTIDAS facility as described in the site survey to be furnished to Subcontractor, and located in Picure, Estado Vargas, Venezuela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u w:val="single"/>
        </w:rPr>
        <w:t>“</w:t>
      </w:r>
      <w:r>
        <w:rPr>
          <w:u w:val="single"/>
        </w:rPr>
        <w:t>Subcontractor</w:t>
      </w:r>
      <w:r>
        <w:rPr/>
        <w:t xml:space="preserve">” means </w:t>
      </w:r>
      <w:r>
        <w:rPr>
          <w:bCs/>
        </w:rPr>
        <w:t xml:space="preserve">PROENERGY EPC SERVICES, LLC.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ensure the LM2500 Units meet the Minimum Performance Guaranty.</w:t>
      </w:r>
    </w:p>
    <w:p>
      <w:pPr>
        <w:pStyle w:val="Heading5"/>
        <w:ind w:left="1440" w:firstLine="720"/>
        <w:rPr/>
      </w:pPr>
      <w:r>
        <w:rPr/>
        <w:t>meet its obligations with respect to completing the Work by the Guaranteed Completion Date provided under Section 12.1.</w:t>
      </w:r>
    </w:p>
    <w:p>
      <w:pPr>
        <w:pStyle w:val="Heading5"/>
        <w:ind w:left="1440" w:firstLine="720"/>
        <w:rPr/>
      </w:pPr>
      <w:r>
        <w:rPr/>
        <w:t>perform all its obligations hereunder pursuant to the terms and conditions provided under Exhibit A to this Contract.</w:t>
      </w:r>
    </w:p>
    <w:p>
      <w:pPr>
        <w:pStyle w:val="TextBody"/>
        <w:ind w:left="1440" w:firstLine="720"/>
        <w:rPr/>
      </w:pPr>
      <w:r>
        <w:rPr/>
        <w:t>(h)</w:t>
        <w:tab/>
        <w:t>Paint and place logos on the LM6000 Gas Turbine Generator Equipment following the same specifications used for the LM2500 Gas Turbine Generator Equipmen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and Venezuela corporate income taxes imposed on Subcontractor, any and all municipal taxes, and the Venezuela social responsibility tax to the extent such social responsibility tax (i) does not exceed 2.5% of the Contract Price paid for Work performed in Venezuela and (ii) is based on the official Bolivar to U.S.$ exchange rate of 2.15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rPr/>
      </w:pPr>
      <w:r>
        <w:rPr/>
        <w:tab/>
        <w:tab/>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 xml:space="preserve">the initial 35% down-payment of the Contract Price has been received by Subcontractor; </w:t>
      </w:r>
      <w:ins w:id="14" w:author="sdieball" w:date="2009-06-25T12:25:00Z">
        <w:r>
          <w:rPr/>
          <w:t>and</w:t>
        </w:r>
      </w:ins>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ins w:id="15" w:author="sdieball" w:date="2009-06-25T12:25:00Z">
        <w:r>
          <w:rPr/>
          <w:t>.</w:t>
        </w:r>
      </w:ins>
      <w:del w:id="16" w:author="sdieball" w:date="2009-06-25T12:25:00Z">
        <w:r>
          <w:rPr/>
          <w:delText>; and</w:delText>
        </w:r>
      </w:del>
    </w:p>
    <w:p>
      <w:pPr>
        <w:pStyle w:val="Heading5"/>
        <w:numPr>
          <w:ilvl w:val="0"/>
          <w:numId w:val="0"/>
        </w:numPr>
        <w:ind w:left="1440" w:firstLine="720"/>
        <w:rPr>
          <w:del w:id="18" w:author="sdieball" w:date="2009-06-25T12:25:00Z"/>
        </w:rPr>
      </w:pPr>
      <w:del w:id="17" w:author="sdieball" w:date="2009-06-25T12:25:00Z">
        <w:r>
          <w:rPr/>
          <w:delText>(c)</w:delText>
          <w:tab/>
          <w:delText>Contractor has demonstrated to Subcontractor’s satisfaction that it has set up the Escrow Account pursuant to Section 7.2.</w:delText>
        </w:r>
      </w:del>
    </w:p>
    <w:p>
      <w:pPr>
        <w:pStyle w:val="Heading5"/>
        <w:rPr/>
      </w:pPr>
      <w:r>
        <w:rPr>
          <w:u w:val="single"/>
        </w:rPr>
        <w:t>Schedule</w:t>
      </w:r>
      <w:r>
        <w:rPr/>
        <w:t xml:space="preserve">.  The Schedule attached hereto as part of Exhibit A shall cover the engineering, procurement and construction activities comprising the Work in order for Subcontractor to meet the Guaranteed Completion Date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EDC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Thirty Two Million, Five Hundred and Eighty Five Thousand U.S. Dollars ($32,585,000) and Twenty One Million, Four Hundred and Eighty Seven Thousand, One Hundred Venezuelan Bol</w:t>
      </w:r>
      <w:r>
        <w:rPr>
          <w:rFonts w:cs="Arial"/>
          <w:u w:val="none"/>
        </w:rPr>
        <w:t>í</w:t>
      </w:r>
      <w:r>
        <w:rPr>
          <w:u w:val="none"/>
        </w:rPr>
        <w:t xml:space="preserve">vares Fuertes (Bs.F21,487,100), except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ins w:id="21" w:author="Justin W. R. Renshaw" w:date="2009-06-24T20:59:00Z"/>
        </w:rPr>
      </w:pPr>
      <w:r>
        <w:rPr/>
        <w:t>7.2.1</w:t>
        <w:tab/>
        <w:t xml:space="preserve">Subject to Contractor’s receipt of payment from Owner and as soon as practicable after the Effective Date, but in no event later than thirty (30) days following the </w:t>
      </w:r>
      <w:ins w:id="19" w:author="Justin W. R. Renshaw" w:date="2009-06-24T20:55:00Z">
        <w:del w:id="20" w:author="sdieball" w:date="2009-06-25T10:44:00Z">
          <w:r>
            <w:rPr/>
            <w:delText xml:space="preserve">Notice to Proceed </w:delText>
          </w:r>
        </w:del>
      </w:ins>
      <w:r>
        <w:rPr/>
        <w:t>Effective Date, Contractor shall pay to Subcontractor Thirty Five Percent (35%) of the Contract Price in U.S. Dollars and Ten Percent (10%) of the Contract Price in Bol</w:t>
      </w:r>
      <w:r>
        <w:rPr>
          <w:rFonts w:cs="Arial"/>
        </w:rPr>
        <w:t>í</w:t>
      </w:r>
      <w:r>
        <w:rPr/>
        <w:t xml:space="preserve">vares Fuertes to one or more accounts designated by Subcontractor. </w:t>
      </w:r>
    </w:p>
    <w:p>
      <w:pPr>
        <w:pStyle w:val="Heading3"/>
        <w:numPr>
          <w:ilvl w:val="0"/>
          <w:numId w:val="0"/>
        </w:numPr>
        <w:ind w:left="1440" w:hanging="0"/>
        <w:rPr>
          <w:ins w:id="33" w:author="Justin W. R. Renshaw" w:date="2009-06-24T21:08:00Z"/>
        </w:rPr>
      </w:pPr>
      <w:r>
        <w:rPr/>
        <w:t>7.2.2</w:t>
        <w:tab/>
        <w:t xml:space="preserve">The balance of the Contract Price in U.S. Dollars shall be paid in installments out of an escrow account to be established </w:t>
      </w:r>
      <w:ins w:id="22" w:author="sdieball" w:date="2009-06-25T12:17:00Z">
        <w:r>
          <w:rPr/>
          <w:t xml:space="preserve">in </w:t>
        </w:r>
      </w:ins>
      <w:ins w:id="23" w:author="sdieball" w:date="2009-06-25T12:26:00Z">
        <w:r>
          <w:rPr/>
          <w:t>Houston, Texas</w:t>
        </w:r>
      </w:ins>
      <w:ins w:id="24" w:author="sdieball" w:date="2009-06-25T12:17:00Z">
        <w:r>
          <w:rPr/>
          <w:t xml:space="preserve"> </w:t>
        </w:r>
      </w:ins>
      <w:r>
        <w:rPr/>
        <w:t xml:space="preserve">by the parties subject to the milestones stated in Exhibit B and always subject to funds being made available by Owner (the “Escrow Account”).  The Subcontractor shall submit invoices for the Work to Contractor no later than fifty (50) days prior to the anticipated payment date, after which Contractor shall </w:t>
      </w:r>
      <w:ins w:id="25" w:author="sdieball" w:date="2009-06-25T10:45:00Z">
        <w:r>
          <w:rPr/>
          <w:t xml:space="preserve">no later than five (5) days of receipt </w:t>
        </w:r>
      </w:ins>
      <w:r>
        <w:rPr/>
        <w:t xml:space="preserve">submit its </w:t>
      </w:r>
      <w:ins w:id="26" w:author="sdieball" w:date="2009-06-25T10:45:00Z">
        <w:r>
          <w:rPr/>
          <w:t xml:space="preserve">corresponding </w:t>
        </w:r>
      </w:ins>
      <w:r>
        <w:rPr/>
        <w:t>invoice to Owner for payment</w:t>
      </w:r>
      <w:ins w:id="27" w:author="sdieball" w:date="2009-06-25T10:45:00Z">
        <w:r>
          <w:rPr/>
          <w:t xml:space="preserve"> under its EPC contract with Owner</w:t>
        </w:r>
      </w:ins>
      <w:r>
        <w:rPr/>
        <w:t>.  Funds due to Subcontractor in U.S. Dollars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w:t>
      </w:r>
      <w:ins w:id="28" w:author="sdieball" w:date="2009-06-25T10:49:00Z">
        <w:r>
          <w:rPr/>
          <w:t xml:space="preserve">  The Escrow Account will be established and the Escrow Agreement will be executed no later than thirty (30) days following the date Subcontractor receives the </w:t>
        </w:r>
      </w:ins>
      <w:ins w:id="29" w:author="sdieball" w:date="2009-06-25T10:51:00Z">
        <w:r>
          <w:rPr/>
          <w:t>payment under Section 7.2.1.</w:t>
        </w:r>
      </w:ins>
      <w:ins w:id="30" w:author="sdieball" w:date="2009-06-25T10:53:00Z">
        <w:r>
          <w:rPr/>
          <w:t xml:space="preserve">  Contractor will instruct Owner to directly deposit all payments to be made in U.S. Dollars under the EPC contract with Contractor into the Escrow Account other than the payment to be made under Section 7.2.1.</w:t>
        </w:r>
      </w:ins>
      <w:ins w:id="31" w:author="sdieball" w:date="2009-06-25T10:49:00Z">
        <w:r>
          <w:rPr/>
          <w:t xml:space="preserve">  </w:t>
        </w:r>
      </w:ins>
      <w:ins w:id="32" w:author="Justin W. R. Renshaw" w:date="2009-06-24T21:27:00Z">
        <w:r>
          <w:rPr/>
          <w:t xml:space="preserve">  </w:t>
        </w:r>
      </w:ins>
    </w:p>
    <w:p>
      <w:pPr>
        <w:pStyle w:val="Heading3"/>
        <w:numPr>
          <w:ilvl w:val="0"/>
          <w:numId w:val="0"/>
        </w:numPr>
        <w:ind w:left="1440" w:hanging="0"/>
        <w:rPr>
          <w:del w:id="85" w:author="sdieball" w:date="2009-06-25T10:55:00Z"/>
        </w:rPr>
      </w:pPr>
      <w:r>
        <w:rPr/>
        <w:t>7.2.3</w:t>
        <w:tab/>
      </w:r>
      <w:ins w:id="34" w:author="sdieball" w:date="2009-06-25T12:17:00Z">
        <w:r>
          <w:rPr/>
          <w:t>The balance of the Contract Price in Bol</w:t>
        </w:r>
      </w:ins>
      <w:ins w:id="35" w:author="sdieball" w:date="2009-06-25T12:17:00Z">
        <w:r>
          <w:rPr>
            <w:rFonts w:cs="Arial"/>
          </w:rPr>
          <w:t>í</w:t>
        </w:r>
      </w:ins>
      <w:ins w:id="36" w:author="sdieball" w:date="2009-06-25T12:17:00Z">
        <w:r>
          <w:rPr/>
          <w:t xml:space="preserve">vares Fuertes shall be paid in installments out of an escrow account to be established in </w:t>
        </w:r>
      </w:ins>
      <w:ins w:id="37" w:author="sdieball" w:date="2009-06-25T12:26:00Z">
        <w:r>
          <w:rPr/>
          <w:t xml:space="preserve">Caracas, </w:t>
        </w:r>
      </w:ins>
      <w:ins w:id="38" w:author="sdieball" w:date="2009-06-25T12:17:00Z">
        <w:r>
          <w:rPr/>
          <w:t>Venezuela by the parties subject to the milestones stated in Exhibit B and always subject to funds being made available by Owner (the “</w:t>
        </w:r>
      </w:ins>
      <w:ins w:id="39" w:author="sdieball" w:date="2009-06-25T12:19:00Z">
        <w:r>
          <w:rPr/>
          <w:t xml:space="preserve">Local </w:t>
        </w:r>
      </w:ins>
      <w:ins w:id="40" w:author="sdieball" w:date="2009-06-25T12:17:00Z">
        <w:r>
          <w:rPr/>
          <w:t>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in Bol</w:t>
        </w:r>
      </w:ins>
      <w:ins w:id="41" w:author="sdieball" w:date="2009-06-25T12:17:00Z">
        <w:r>
          <w:rPr>
            <w:rFonts w:cs="Arial"/>
          </w:rPr>
          <w:t>í</w:t>
        </w:r>
      </w:ins>
      <w:ins w:id="42" w:author="sdieball" w:date="2009-06-25T12:17:00Z">
        <w:r>
          <w:rPr/>
          <w:t xml:space="preserve">vares Fuertes shall be paid out of the </w:t>
        </w:r>
      </w:ins>
      <w:ins w:id="43" w:author="sdieball" w:date="2009-06-25T12:20:00Z">
        <w:r>
          <w:rPr/>
          <w:t xml:space="preserve">Local </w:t>
        </w:r>
      </w:ins>
      <w:ins w:id="44" w:author="sdieball" w:date="2009-06-25T12:17:00Z">
        <w:r>
          <w:rPr/>
          <w:t xml:space="preserve">Escrow Account after such </w:t>
        </w:r>
      </w:ins>
      <w:ins w:id="45" w:author="sdieball" w:date="2009-06-25T12:20:00Z">
        <w:r>
          <w:rPr/>
          <w:t xml:space="preserve">Local </w:t>
        </w:r>
      </w:ins>
      <w:ins w:id="46" w:author="sdieball" w:date="2009-06-25T12:17:00Z">
        <w:r>
          <w:rPr/>
          <w:t xml:space="preserve">Escrow Account has been funded in an amount sufficient to satisfy each payment required from time to time by Exhibit B and the Contractor and Subcontractor shall jointly issue written authorizations to the escrow agent to release such funds promptly after the </w:t>
        </w:r>
      </w:ins>
      <w:ins w:id="47" w:author="sdieball" w:date="2009-06-25T12:20:00Z">
        <w:r>
          <w:rPr/>
          <w:t xml:space="preserve">Local </w:t>
        </w:r>
      </w:ins>
      <w:ins w:id="48" w:author="sdieball" w:date="2009-06-25T12:17:00Z">
        <w:r>
          <w:rPr/>
          <w:t>Escrow Account is funded (the “</w:t>
        </w:r>
      </w:ins>
      <w:ins w:id="49" w:author="sdieball" w:date="2009-06-25T12:20:00Z">
        <w:r>
          <w:rPr/>
          <w:t xml:space="preserve">Local </w:t>
        </w:r>
      </w:ins>
      <w:ins w:id="50" w:author="sdieball" w:date="2009-06-25T12:17:00Z">
        <w:r>
          <w:rPr/>
          <w:t xml:space="preserve">Escrow Payment Authorization”).  Upon the escrow agent’s receipt of the </w:t>
        </w:r>
      </w:ins>
      <w:ins w:id="51" w:author="sdieball" w:date="2009-06-25T12:21:00Z">
        <w:r>
          <w:rPr/>
          <w:t xml:space="preserve">Local </w:t>
        </w:r>
      </w:ins>
      <w:ins w:id="52" w:author="sdieball" w:date="2009-06-25T12:17:00Z">
        <w:r>
          <w:rPr/>
          <w:t xml:space="preserve">Escrow Payment Authorization, the escrow agent shall release the funds then due.  The fee charged by the escrow agent for setting up and administering the </w:t>
        </w:r>
      </w:ins>
      <w:ins w:id="53" w:author="sdieball" w:date="2009-06-25T12:21:00Z">
        <w:r>
          <w:rPr/>
          <w:t xml:space="preserve">Local </w:t>
        </w:r>
      </w:ins>
      <w:ins w:id="54" w:author="sdieball" w:date="2009-06-25T12:17:00Z">
        <w:r>
          <w:rPr/>
          <w:t xml:space="preserve">Escrow Account shall be shared equally between Contractor and Subcontractor.  Any and all interest earned on funds in the </w:t>
        </w:r>
      </w:ins>
      <w:ins w:id="55" w:author="sdieball" w:date="2009-06-25T12:21:00Z">
        <w:r>
          <w:rPr/>
          <w:t xml:space="preserve">Local </w:t>
        </w:r>
      </w:ins>
      <w:ins w:id="56" w:author="sdieball" w:date="2009-06-25T12:17:00Z">
        <w:r>
          <w:rPr/>
          <w:t xml:space="preserve">Escrow Account shall be shared equally by Contractor and Subcontractor.  Contractor and Subcontractor shall enter into a separate escrow agreement respecting the </w:t>
        </w:r>
      </w:ins>
      <w:ins w:id="57" w:author="sdieball" w:date="2009-06-25T12:21:00Z">
        <w:r>
          <w:rPr/>
          <w:t xml:space="preserve">Local </w:t>
        </w:r>
      </w:ins>
      <w:ins w:id="58" w:author="sdieball" w:date="2009-06-25T12:17:00Z">
        <w:r>
          <w:rPr/>
          <w:t>Escrow Account (the “</w:t>
        </w:r>
      </w:ins>
      <w:ins w:id="59" w:author="sdieball" w:date="2009-06-25T12:20:00Z">
        <w:r>
          <w:rPr/>
          <w:t xml:space="preserve">Local </w:t>
        </w:r>
      </w:ins>
      <w:ins w:id="60" w:author="sdieball" w:date="2009-06-25T12:17:00Z">
        <w:r>
          <w:rPr/>
          <w:t xml:space="preserve">Escrow Agreement”), but the material terms of such </w:t>
        </w:r>
      </w:ins>
      <w:ins w:id="61" w:author="sdieball" w:date="2009-06-25T12:21:00Z">
        <w:r>
          <w:rPr/>
          <w:t xml:space="preserve">Local </w:t>
        </w:r>
      </w:ins>
      <w:ins w:id="62" w:author="sdieball" w:date="2009-06-25T12:17:00Z">
        <w:r>
          <w:rPr/>
          <w:t xml:space="preserve">Escrow Agreement shall not differ from the requirements of this Contract.  In the event of any conflict between the terms of the </w:t>
        </w:r>
      </w:ins>
      <w:ins w:id="63" w:author="sdieball" w:date="2009-06-25T12:21:00Z">
        <w:r>
          <w:rPr/>
          <w:t xml:space="preserve">Local </w:t>
        </w:r>
      </w:ins>
      <w:ins w:id="64" w:author="sdieball" w:date="2009-06-25T12:17:00Z">
        <w:r>
          <w:rPr/>
          <w:t xml:space="preserve">Escrow Agreement and the terms of this Contract, the terms of this Contract shall prevail.  The </w:t>
        </w:r>
      </w:ins>
      <w:ins w:id="65" w:author="sdieball" w:date="2009-06-25T12:21:00Z">
        <w:r>
          <w:rPr/>
          <w:t xml:space="preserve">Local </w:t>
        </w:r>
      </w:ins>
      <w:ins w:id="66" w:author="sdieball" w:date="2009-06-25T12:17:00Z">
        <w:r>
          <w:rPr/>
          <w:t xml:space="preserve">Escrow Account will be established and the </w:t>
        </w:r>
      </w:ins>
      <w:ins w:id="67" w:author="sdieball" w:date="2009-06-25T12:21:00Z">
        <w:r>
          <w:rPr/>
          <w:t xml:space="preserve">Local </w:t>
        </w:r>
      </w:ins>
      <w:ins w:id="68" w:author="sdieball" w:date="2009-06-25T12:17:00Z">
        <w:r>
          <w:rPr/>
          <w:t xml:space="preserve">Escrow Agreement will be executed no later than thirty (30) days following the date Subcontractor receives the payment under Section 7.2.1.  Contractor will instruct Owner to directly deposit all payments to be made in </w:t>
        </w:r>
      </w:ins>
      <w:ins w:id="69" w:author="sdieball" w:date="2009-06-25T12:22:00Z">
        <w:r>
          <w:rPr/>
          <w:t>Bol</w:t>
        </w:r>
      </w:ins>
      <w:ins w:id="70" w:author="sdieball" w:date="2009-06-25T12:22:00Z">
        <w:r>
          <w:rPr>
            <w:rFonts w:cs="Arial"/>
          </w:rPr>
          <w:t>í</w:t>
        </w:r>
      </w:ins>
      <w:ins w:id="71" w:author="sdieball" w:date="2009-06-25T12:22:00Z">
        <w:r>
          <w:rPr/>
          <w:t xml:space="preserve">vares Fuertes </w:t>
        </w:r>
      </w:ins>
      <w:ins w:id="72" w:author="sdieball" w:date="2009-06-25T12:17:00Z">
        <w:r>
          <w:rPr/>
          <w:t>under the EPC contract with Contractor into the Escrow Account other than the payment to be made under Section 7.2.1.</w:t>
        </w:r>
      </w:ins>
      <w:ins w:id="73" w:author="Justin W. R. Renshaw" w:date="2009-06-24T21:08:00Z">
        <w:del w:id="74" w:author="sdieball" w:date="2009-06-25T12:23:00Z">
          <w:r>
            <w:rPr/>
            <w:delText>Contractor shall pay to Subcontractor directly the balance of the Contract Price in Bol</w:delText>
          </w:r>
        </w:del>
      </w:ins>
      <w:ins w:id="75" w:author="Justin W. R. Renshaw" w:date="2009-06-24T21:08:00Z">
        <w:del w:id="76" w:author="sdieball" w:date="2009-06-25T12:23:00Z">
          <w:r>
            <w:rPr>
              <w:rFonts w:cs="Arial"/>
            </w:rPr>
            <w:delText>í</w:delText>
          </w:r>
        </w:del>
      </w:ins>
      <w:ins w:id="77" w:author="Justin W. R. Renshaw" w:date="2009-06-24T21:08:00Z">
        <w:del w:id="78" w:author="sdieball" w:date="2009-06-25T12:23:00Z">
          <w:r>
            <w:rPr/>
            <w:delText>vares Fuertes in accordance with the</w:delText>
          </w:r>
        </w:del>
      </w:ins>
      <w:ins w:id="79" w:author="Justin W. R. Renshaw" w:date="2009-06-24T21:13:00Z">
        <w:del w:id="80" w:author="sdieball" w:date="2009-06-25T12:23:00Z">
          <w:r>
            <w:rPr/>
            <w:delText xml:space="preserve"> milestones stated in Exhibit B and always subject to funds being made available to Contractor by Owner. </w:delText>
          </w:r>
        </w:del>
      </w:ins>
      <w:ins w:id="81" w:author="Justin W. R. Renshaw" w:date="2009-06-24T21:08:00Z">
        <w:r>
          <w:rPr/>
          <w:t xml:space="preserve">  </w:t>
        </w:r>
      </w:ins>
      <w:ins w:id="82" w:author="Justin W. R. Renshaw" w:date="2009-06-24T21:04:00Z">
        <w:del w:id="83" w:author="sdieball" w:date="2009-06-25T10:55:00Z">
          <w:r>
            <w:rPr/>
            <w:delText xml:space="preserve"> </w:delText>
          </w:r>
        </w:del>
      </w:ins>
      <w:del w:id="84" w:author="sdieball" w:date="2009-06-25T10:55:00Z">
        <w:r>
          <w:rPr/>
          <w:delText xml:space="preserve">   </w:delText>
        </w:r>
      </w:del>
    </w:p>
    <w:p>
      <w:pPr>
        <w:pStyle w:val="Heading3"/>
        <w:widowControl/>
        <w:numPr>
          <w:ilvl w:val="0"/>
          <w:numId w:val="0"/>
        </w:numPr>
        <w:bidi w:val="0"/>
        <w:spacing w:before="0" w:after="240"/>
        <w:ind w:left="1440" w:hanging="0"/>
        <w:jc w:val="both"/>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 xml:space="preserve">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w:t>
      </w:r>
      <w:del w:id="86" w:author="sdieball" w:date="2009-06-25T10:58:00Z">
        <w:r>
          <w:rPr/>
          <w:delText xml:space="preserve">Contractor paying any undisputed portion of a </w:delText>
        </w:r>
      </w:del>
      <w:r>
        <w:rPr/>
        <w:t xml:space="preserve">Subcontractor </w:t>
      </w:r>
      <w:ins w:id="87" w:author="sdieball" w:date="2009-06-25T10:58:00Z">
        <w:r>
          <w:rPr/>
          <w:t>receiving payment by the fiftieth (50</w:t>
        </w:r>
      </w:ins>
      <w:ins w:id="88" w:author="sdieball" w:date="2009-06-25T10:58:00Z">
        <w:r>
          <w:rPr>
            <w:vertAlign w:val="superscript"/>
          </w:rPr>
          <w:t>th</w:t>
        </w:r>
      </w:ins>
      <w:ins w:id="89" w:author="sdieball" w:date="2009-06-25T10:58:00Z">
        <w:r>
          <w:rPr/>
          <w:t xml:space="preserve">) day following submission of an </w:t>
        </w:r>
      </w:ins>
      <w:r>
        <w:rPr/>
        <w:t>invoice with respect to the Contract Price</w:t>
      </w:r>
      <w:ins w:id="90" w:author="sdieball" w:date="2009-06-25T11:01:00Z">
        <w:r>
          <w:rPr/>
          <w:t>, regardless of whether Contractor has received payment from Owner under the EPC contract,</w:t>
        </w:r>
      </w:ins>
      <w:r>
        <w:rPr/>
        <w:t xml:space="preserve"> shall result in a day-for-day extension to the Guaranteed Completion Date.  If there is any dispute about any amount invoiced by Subcontractor, the amount not in dispute shall be promptly paid and any disputed amount that is ultimately determined to have been payable shall be paid with interest </w:t>
      </w:r>
      <w:del w:id="91" w:author="Justin W. R. Renshaw" w:date="2009-06-24T21:35:00Z">
        <w:r>
          <w:rPr/>
          <w:delText xml:space="preserve">at the Default Rate </w:delText>
        </w:r>
      </w:del>
      <w:ins w:id="92" w:author="sdieball" w:date="2009-06-25T11:02:00Z">
        <w:r>
          <w:rPr/>
          <w:t xml:space="preserve">at the Default Rate </w:t>
        </w:r>
      </w:ins>
      <w:r>
        <w:rPr/>
        <w:t>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 (and except as modified for the LM6000 PD Unit 2 pursuant to Section 12.1):</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u w:val="none"/>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SCHEDULE AND PERFORMANCE GUARANTY; LIQUIDATED DAMAGES</w:t>
      </w:r>
    </w:p>
    <w:p>
      <w:pPr>
        <w:pStyle w:val="TextBody"/>
        <w:rPr/>
      </w:pPr>
      <w:r>
        <w:rPr/>
      </w:r>
    </w:p>
    <w:p>
      <w:pPr>
        <w:pStyle w:val="Heading2"/>
        <w:widowControl w:val="false"/>
        <w:tabs>
          <w:tab w:val="left" w:pos="432" w:leader="none"/>
          <w:tab w:val="left" w:pos="2160" w:leader="none"/>
        </w:tabs>
        <w:ind w:left="0" w:firstLine="1440"/>
        <w:rPr/>
      </w:pPr>
      <w:r>
        <w:rPr/>
        <w:t>Schedule Guaranty</w:t>
      </w:r>
      <w:r>
        <w:rPr>
          <w:u w:val="none"/>
        </w:rPr>
        <w:t xml:space="preserve">.  Subcontractor agrees that Substantial Completion (except as clarified below with respect to the LM6000 PD Unit 2) shall occur no later than the applicable date for each Gas Turbine Equipment specified below(the “Guaranteed Completion Date”):  </w:t>
      </w:r>
    </w:p>
    <w:p>
      <w:pPr>
        <w:pStyle w:val="Normal"/>
        <w:rPr>
          <w:u w:val="none"/>
        </w:rPr>
      </w:pPr>
      <w:r>
        <w:rPr>
          <w:u w:val="none"/>
        </w:rPr>
      </w:r>
    </w:p>
    <w:p>
      <w:pPr>
        <w:pStyle w:val="TextBody"/>
        <w:ind w:left="720" w:hanging="0"/>
        <w:rPr/>
      </w:pPr>
      <w:r>
        <w:rPr/>
        <w:t>(a) LM2500 Unit 1 – 180 days from Notice To Proceed Effective Date</w:t>
      </w:r>
    </w:p>
    <w:p>
      <w:pPr>
        <w:pStyle w:val="TextBody"/>
        <w:ind w:left="720" w:hanging="0"/>
        <w:rPr/>
      </w:pPr>
      <w:r>
        <w:rPr/>
        <w:t>(b) LM2500 Unit 2 – 195 days from Notice To Proceed Effective Date</w:t>
      </w:r>
    </w:p>
    <w:p>
      <w:pPr>
        <w:pStyle w:val="TextBody"/>
        <w:ind w:left="720" w:hanging="0"/>
        <w:rPr/>
      </w:pPr>
      <w:r>
        <w:rPr/>
        <w:t>(c) LM6000 PC Unit 1 – 200 days from Notice To Proceed Effective Date</w:t>
      </w:r>
    </w:p>
    <w:p>
      <w:pPr>
        <w:pStyle w:val="TextBody"/>
        <w:ind w:left="720" w:hanging="0"/>
        <w:rPr/>
      </w:pPr>
      <w:r>
        <w:rPr/>
        <w:t xml:space="preserve">(d) LM6000 PD Unit 2 – 215 days from Notice To Proceed Effective Date </w:t>
      </w:r>
    </w:p>
    <w:p>
      <w:pPr>
        <w:pStyle w:val="TextBody"/>
        <w:rPr/>
      </w:pPr>
      <w:r>
        <w:rPr/>
        <w:t xml:space="preserve">The Parties agree that with respect to the LM6000 PD Unit 2 only (i) Substantial Completion means that the Unit is ready for pre-commissioning and for GE to make the necessary adjustments to the GT Controls and supervision of first fire and (ii) in no event will Subcontractor be responsible for any costs or delays related to GE performing these services.  </w:t>
      </w:r>
    </w:p>
    <w:p>
      <w:pPr>
        <w:pStyle w:val="TextBody"/>
        <w:rPr/>
      </w:pPr>
      <w:r>
        <w:rPr/>
        <w:t xml:space="preserve">Subcontractor shall be granted a day-for-day extension to the Schedule, Schedule Guaranty, and the Guaranteed Completion Date(s) for (i) each day that the Notice To Proceed is not issued or any of the conditions set forth in Section 5.1.1 have not been satisfied by the Effective Date, (ii) any unexcused delay in Subcontractor receiving any of the payments of the Contract Price, and (iii) any Contractor Delay.  </w:t>
      </w:r>
    </w:p>
    <w:p>
      <w:pPr>
        <w:pStyle w:val="Heading2"/>
        <w:keepNext w:val="false"/>
        <w:widowControl w:val="false"/>
        <w:tabs>
          <w:tab w:val="left" w:pos="432" w:leader="none"/>
          <w:tab w:val="left" w:pos="2160" w:leader="none"/>
        </w:tabs>
        <w:spacing w:before="0" w:after="0"/>
        <w:ind w:left="0" w:firstLine="1440"/>
        <w:rPr/>
      </w:pPr>
      <w:r>
        <w:rPr/>
        <w:t>Delay Liquidated Damages</w:t>
      </w:r>
      <w:r>
        <w:rPr>
          <w:u w:val="none"/>
        </w:rPr>
        <w:t xml:space="preserve">. </w:t>
      </w:r>
    </w:p>
    <w:p>
      <w:pPr>
        <w:pStyle w:val="Heading2"/>
        <w:keepNext w:val="false"/>
        <w:widowControl w:val="false"/>
        <w:numPr>
          <w:ilvl w:val="0"/>
          <w:numId w:val="0"/>
        </w:numPr>
        <w:spacing w:before="0" w:after="0"/>
        <w:ind w:left="1440" w:hanging="0"/>
        <w:rPr>
          <w:u w:val="none"/>
        </w:rPr>
      </w:pPr>
      <w:r>
        <w:rPr>
          <w:u w:val="none"/>
        </w:rPr>
      </w:r>
    </w:p>
    <w:p>
      <w:pPr>
        <w:pStyle w:val="Heading2"/>
        <w:keepNext w:val="false"/>
        <w:widowControl w:val="false"/>
        <w:numPr>
          <w:ilvl w:val="0"/>
          <w:numId w:val="0"/>
        </w:numPr>
        <w:tabs>
          <w:tab w:val="left" w:pos="0" w:leader="none"/>
          <w:tab w:val="left" w:pos="432" w:leader="none"/>
        </w:tabs>
        <w:spacing w:before="0" w:after="0"/>
        <w:ind w:left="0" w:hanging="0"/>
        <w:rPr>
          <w:u w:val="none"/>
        </w:rPr>
      </w:pPr>
      <w:r>
        <w:rPr>
          <w:u w:val="none"/>
        </w:rPr>
        <w:t>Subcontractor shall pay to Contractor as liquidated damages if Substantial Completion for the Gas Turbine Equipment does not occur by the applicable Guaranteed Completion Date referenced in Section 12.1 due to the fault of Subcontractor as follows:</w:t>
      </w:r>
    </w:p>
    <w:p>
      <w:pPr>
        <w:pStyle w:val="TextBody"/>
        <w:spacing w:before="0" w:after="0"/>
        <w:rPr>
          <w:u w:val="none"/>
        </w:rPr>
      </w:pPr>
      <w:r>
        <w:rPr>
          <w:u w:val="none"/>
        </w:rPr>
      </w:r>
    </w:p>
    <w:p>
      <w:pPr>
        <w:pStyle w:val="TextBody"/>
        <w:spacing w:before="0" w:after="0"/>
        <w:ind w:left="720" w:hanging="0"/>
        <w:rPr/>
      </w:pPr>
      <w:r>
        <w:rPr/>
        <w:t xml:space="preserve">(a) Whenever Subcontractor’s delay is between one (1) and fifteen (15) days from the Guaranteed Completion Date, Subcontractor is liable for liquidated damages in the amount of four thousand U.S. Dollars ($4,000.00) per each day of delay, per Unit. </w:t>
      </w:r>
    </w:p>
    <w:p>
      <w:pPr>
        <w:pStyle w:val="TextBody"/>
        <w:spacing w:before="0" w:after="0"/>
        <w:ind w:left="720" w:hanging="0"/>
        <w:rPr/>
      </w:pPr>
      <w:r>
        <w:rPr/>
      </w:r>
    </w:p>
    <w:p>
      <w:pPr>
        <w:pStyle w:val="TextBody"/>
        <w:spacing w:before="0" w:after="0"/>
        <w:ind w:left="720" w:hanging="0"/>
        <w:rPr/>
      </w:pPr>
      <w:r>
        <w:rPr/>
        <w:t>(b) Whenever Subcontractor’s delay is between sixteen (16) and thirty (30) days from the Guaranteed Completion Date, Subcontractor is liable for liquidated damages in the amount of six thousand U.S. Dollars ($6,000.00) per each day of delay, per Unit.</w:t>
      </w:r>
    </w:p>
    <w:p>
      <w:pPr>
        <w:pStyle w:val="TextBody"/>
        <w:spacing w:before="0" w:after="0"/>
        <w:ind w:left="720" w:hanging="0"/>
        <w:rPr/>
      </w:pPr>
      <w:r>
        <w:rPr/>
      </w:r>
    </w:p>
    <w:p>
      <w:pPr>
        <w:pStyle w:val="TextBody"/>
        <w:spacing w:before="0" w:after="0"/>
        <w:ind w:left="720" w:hanging="0"/>
        <w:rPr/>
      </w:pPr>
      <w:r>
        <w:rPr/>
        <w:t>(c) Whenever Subcontractor’s delay is between thirty one (31) and forty-five days from the Guaranteed Completion Date, Subcontractor is liable for liquidated damages in the amount of eight thousand U.S. Dollars ($8,000.00) per each day of delay, per Unit.</w:t>
      </w:r>
    </w:p>
    <w:p>
      <w:pPr>
        <w:pStyle w:val="TextBody"/>
        <w:spacing w:before="0" w:after="0"/>
        <w:ind w:left="720" w:hanging="0"/>
        <w:rPr/>
      </w:pPr>
      <w:r>
        <w:rPr/>
      </w:r>
    </w:p>
    <w:p>
      <w:pPr>
        <w:pStyle w:val="TextBody"/>
        <w:spacing w:before="0" w:after="0"/>
        <w:ind w:left="720" w:hanging="0"/>
        <w:rPr/>
      </w:pPr>
      <w:r>
        <w:rPr/>
        <w:t>(d) Whenever Subcontractor’s delay is between forty six (46) or more days from the Guaranteed Completion Date, Subcontractor is liable for liquidated damages in the amount of eight thousand U.S. Dollars ($15,000.00) per each day of delay, per Unit.</w:t>
      </w:r>
    </w:p>
    <w:p>
      <w:pPr>
        <w:pStyle w:val="TextBody"/>
        <w:spacing w:before="0" w:after="0"/>
        <w:ind w:left="720" w:hanging="0"/>
        <w:rPr/>
      </w:pPr>
      <w:r>
        <w:rPr/>
      </w:r>
    </w:p>
    <w:p>
      <w:pPr>
        <w:pStyle w:val="Heading2"/>
        <w:keepNext w:val="false"/>
        <w:widowControl w:val="false"/>
        <w:numPr>
          <w:ilvl w:val="0"/>
          <w:numId w:val="0"/>
        </w:numPr>
        <w:tabs>
          <w:tab w:val="clear" w:pos="432"/>
          <w:tab w:val="left" w:pos="1080" w:leader="none"/>
        </w:tabs>
        <w:spacing w:before="0" w:after="0"/>
        <w:ind w:left="0" w:hanging="0"/>
        <w:rPr>
          <w:u w:val="none"/>
        </w:rPr>
      </w:pPr>
      <w:r>
        <w:rPr>
          <w:u w:val="none"/>
        </w:rPr>
        <w:t>Payment of any applicable liquidated damages under this Section 12.2 shall be made by Subcontractor net within ten (10) days from Contractor’s invoice for said payment. Subcontractor’s liability for delay liquidated damages is limited to ten percent (10%) of the Contract Price.</w:t>
      </w:r>
    </w:p>
    <w:p>
      <w:pPr>
        <w:pStyle w:val="TextBody"/>
        <w:rPr>
          <w:u w:val="none"/>
        </w:rPr>
      </w:pPr>
      <w:r>
        <w:rPr>
          <w:u w:val="none"/>
        </w:rPr>
      </w:r>
    </w:p>
    <w:p>
      <w:pPr>
        <w:pStyle w:val="TextBody"/>
        <w:rPr/>
      </w:pPr>
      <w:r>
        <w:rPr/>
        <w:tab/>
        <w:tab/>
        <w:t>12.3</w:t>
        <w:tab/>
      </w:r>
      <w:r>
        <w:rPr>
          <w:u w:val="single"/>
        </w:rPr>
        <w:t>Performance Guaranty</w:t>
      </w:r>
      <w:r>
        <w:rPr/>
        <w:t>.</w:t>
      </w:r>
    </w:p>
    <w:p>
      <w:pPr>
        <w:pStyle w:val="Heading2"/>
        <w:widowControl w:val="false"/>
        <w:numPr>
          <w:ilvl w:val="0"/>
          <w:numId w:val="0"/>
        </w:numPr>
        <w:tabs>
          <w:tab w:val="clear" w:pos="432"/>
          <w:tab w:val="left" w:pos="0" w:leader="none"/>
        </w:tabs>
        <w:ind w:left="0" w:hanging="0"/>
        <w:rPr>
          <w:u w:val="none"/>
        </w:rPr>
      </w:pPr>
      <w:r>
        <w:rPr>
          <w:u w:val="none"/>
        </w:rPr>
        <w:t>Subcontractor agrees that as part of its commissioning activities it will demonstrate that LM2500 Unit 1 and LM2500 Unit 2 will each meet the following performance criteria (“Performance Guaranty”):</w:t>
      </w:r>
    </w:p>
    <w:p>
      <w:pPr>
        <w:pStyle w:val="Heading5"/>
        <w:rPr/>
      </w:pPr>
      <w:r>
        <w:rPr/>
        <w:t xml:space="preserve">No less than 20,922 KWs (Output) </w:t>
      </w:r>
    </w:p>
    <w:p>
      <w:pPr>
        <w:pStyle w:val="Heading5"/>
        <w:rPr/>
      </w:pPr>
      <w:r>
        <w:rPr/>
        <w:t xml:space="preserve">No more than 10,392 Btu/Kwh (LHV)(Heat Rate)    </w:t>
      </w:r>
    </w:p>
    <w:p>
      <w:pPr>
        <w:pStyle w:val="TextBody"/>
        <w:rPr/>
      </w:pPr>
      <w:r>
        <w:rPr/>
        <w:t xml:space="preserve">Performance testing will be carried out with the LM2500 Units running on gas fuel meeting GE recommendations and with water injection.  The performance data will be subject to and corrected for (i) the GE performance curve for the Units, (ii) the design conditions of 80 degrees F, 78% relative humidity, and 100 feet elevation, (iii) net of any plant auxiliary loads, (iv) tested in accordance with PTC 19.1 or GIP, and (v) measurements will be taken at the output terminals of the generator. </w:t>
      </w:r>
    </w:p>
    <w:p>
      <w:pPr>
        <w:pStyle w:val="TextBody"/>
        <w:rPr/>
      </w:pPr>
      <w:r>
        <w:rPr/>
        <w:t xml:space="preserve">In the event either or both LM2500 Units fails to meet 95% of the Performance Guaranty for Output or 105% of the Performance Guaranty for Heat Rate during the initial testing of the Units (collectively, the “Minimum Performance Guaranty”) then Subcontractor will have at least 90 days to correct and retest the Units.  If after the end of the 90 day period the Minimum Performance Guaranty is still not met then Contractor will elect to either (i) require Subcontractor to remove the defective equipment from the Site in which case Subcontractor will refund the price paid for said equipment or (ii) collect liquidated damages pursuant to Section 12.4. </w:t>
      </w:r>
    </w:p>
    <w:p>
      <w:pPr>
        <w:pStyle w:val="TextBody"/>
        <w:rPr/>
      </w:pPr>
      <w:r>
        <w:rPr/>
        <w:t xml:space="preserve">The Parties agree that Subcontractor makes no guaranty with respect to the performance of the LM6000 Units and the Performance Guaranty does not apply with respect to the LM6000 Units.  </w:t>
      </w:r>
    </w:p>
    <w:p>
      <w:pPr>
        <w:pStyle w:val="TextBody"/>
        <w:rPr/>
      </w:pPr>
      <w:r>
        <w:rPr/>
        <w:tab/>
        <w:tab/>
        <w:t>12.4</w:t>
        <w:tab/>
      </w:r>
      <w:r>
        <w:rPr>
          <w:u w:val="single"/>
        </w:rPr>
        <w:t>Performance Liquidated Damages</w:t>
      </w:r>
    </w:p>
    <w:p>
      <w:pPr>
        <w:pStyle w:val="Heading2"/>
        <w:keepNext w:val="false"/>
        <w:widowControl w:val="false"/>
        <w:numPr>
          <w:ilvl w:val="0"/>
          <w:numId w:val="0"/>
        </w:numPr>
        <w:tabs>
          <w:tab w:val="left" w:pos="0" w:leader="none"/>
          <w:tab w:val="left" w:pos="432" w:leader="none"/>
        </w:tabs>
        <w:spacing w:before="0" w:after="0"/>
        <w:ind w:left="0" w:hanging="0"/>
        <w:rPr>
          <w:u w:val="none"/>
        </w:rPr>
      </w:pPr>
      <w:r>
        <w:rPr>
          <w:u w:val="none"/>
        </w:rPr>
        <w:t>Subcontractor shall pay to Contractor as liquidated damages for any shortfalls in the Performance Guaranty due to the fault of Subcontractor as follows:</w:t>
      </w:r>
    </w:p>
    <w:p>
      <w:pPr>
        <w:pStyle w:val="TextBody"/>
        <w:rPr>
          <w:u w:val="none"/>
        </w:rPr>
      </w:pPr>
      <w:r>
        <w:rPr>
          <w:u w:val="none"/>
        </w:rPr>
      </w:r>
    </w:p>
    <w:p>
      <w:pPr>
        <w:pStyle w:val="TextBody"/>
        <w:numPr>
          <w:ilvl w:val="1"/>
          <w:numId w:val="6"/>
        </w:numPr>
        <w:rPr/>
      </w:pPr>
      <w:r>
        <w:rPr/>
        <w:t>Five hundred U.S. Dollars for each KW shortfall per LM2500 Unit</w:t>
      </w:r>
    </w:p>
    <w:p>
      <w:pPr>
        <w:pStyle w:val="TextBody"/>
        <w:numPr>
          <w:ilvl w:val="1"/>
          <w:numId w:val="6"/>
        </w:numPr>
        <w:rPr/>
      </w:pPr>
      <w:r>
        <w:rPr/>
        <w:t>Four thousand eight hundred U.S. Dollars per additional Btu/Kwh</w:t>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u w:val="none"/>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Subcontractor’s maximum aggregate liability for all liquidated damages under Section 12.2 and Section 12.4 is capped at fifteen percent (15%) of the Contract Price.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except to the extent such damages are included in liquidated damages under Article 12.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spacing w:before="0" w:after="280"/>
        <w:ind w:left="1440" w:hanging="0"/>
        <w:rPr/>
      </w:pPr>
      <w:r>
        <w:rPr/>
        <w:t>Liquidated Damages Not Penalty</w:t>
      </w:r>
      <w:r>
        <w:rPr>
          <w:u w:val="none"/>
        </w:rPr>
        <w:t>.</w:t>
      </w:r>
    </w:p>
    <w:p>
      <w:pPr>
        <w:pStyle w:val="TextBody"/>
        <w:spacing w:before="280" w:after="280"/>
        <w:rPr/>
      </w:pPr>
      <w:r>
        <w:rPr/>
        <w:t>Contractor and Subcontractor acknowledge and agree that because of the unique nature of the Facility and the unavailability of a substitute facility, it is difficult or impossible to determine with precision the amount of damages that would or might be incurred by Contractor and Owner as a result of Subcontractor’s failure to achieve the Schedule Guaranty or Performance Guaranty.  It is understood and agreed by the Parties that (a) Contractor shall be damaged by failure of Subcontractor to meet such obligations, (b) it would be impracticable or extremely difficult to fix the actual damages resulting therefrom, (c) any sums which would be payable under this Contract as liquidated damages are in the nature of liquidated damages, and not a penalty, and are fair and reasonable, (d) such payment represents a reasonable estimate of fair compensation for the losses that may reasonably be anticipated from such failure, and shall, without duplication, be the sole and exclusive remedy and measure of damages with respect to any such failure by Subcontractor, and (e) the liquidated damages have been calculated by reference to the losses reasonably anticipated to be suffered by Contractor if the Schedule Guaranty or Performance Guaranty is not achiev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EXCEPT AS OTHERWISE PROVIDED IN SECTION 12 ABOVE,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w:t>
      </w:r>
      <w:ins w:id="93" w:author="sdieball" w:date="2009-06-25T11:06:00Z">
        <w:r>
          <w:rPr/>
          <w:t xml:space="preserve"> (and regardless whether </w:t>
        </w:r>
      </w:ins>
      <w:ins w:id="94" w:author="sdieball" w:date="2009-06-25T11:08:00Z">
        <w:r>
          <w:rPr/>
          <w:t>Contractor has received payment from Owner under the EPC contract)</w:t>
        </w:r>
      </w:ins>
      <w:r>
        <w:rPr/>
        <w: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w:t>
      </w:r>
      <w:ins w:id="95" w:author="sdieball" w:date="2009-06-25T11:09:00Z">
        <w:r>
          <w:rPr/>
          <w:t>(regardless of whether Contractor has received payment from Owner under the EPC contract)</w:t>
        </w:r>
      </w:ins>
      <w:r>
        <w:rPr/>
        <w:t xml:space="preserve">.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extending beyond the Site and any such actions that are not primarily motivated by the desire to influence the actions of the affected party so as to preserve or improve conditions of employment;</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pPr>
      <w:r>
        <w:rPr>
          <w:color w:val="000000"/>
        </w:rPr>
        <w:t xml:space="preserve">Upon the occurrence of any Force Majeure, Subcontractor shall be entitled to an equitable adjustment to the Schedule, Guaranteed Completion Date and Contract Price, subject always to Owner’s requirements and approval </w:t>
      </w:r>
      <w:ins w:id="96" w:author="sdieball" w:date="2009-06-25T11:11:00Z">
        <w:r>
          <w:rPr>
            <w:color w:val="000000"/>
          </w:rPr>
          <w:t>unless it is determined that the Force Maj</w:t>
        </w:r>
      </w:ins>
      <w:ins w:id="97" w:author="sdieball" w:date="2009-06-25T11:13:00Z">
        <w:r>
          <w:rPr>
            <w:color w:val="000000"/>
          </w:rPr>
          <w:t>eu</w:t>
        </w:r>
      </w:ins>
      <w:ins w:id="98" w:author="sdieball" w:date="2009-06-25T11:11:00Z">
        <w:r>
          <w:rPr>
            <w:color w:val="000000"/>
          </w:rPr>
          <w:t>re is due to the fault of Contractor</w:t>
        </w:r>
      </w:ins>
      <w:ins w:id="99" w:author="sdieball" w:date="2009-06-25T11:13:00Z">
        <w:r>
          <w:rPr>
            <w:color w:val="000000"/>
          </w:rPr>
          <w:t>,</w:t>
        </w:r>
      </w:ins>
      <w:ins w:id="100" w:author="sdieball" w:date="2009-06-25T11:11:00Z">
        <w:r>
          <w:rPr>
            <w:color w:val="000000"/>
          </w:rPr>
          <w:t xml:space="preserve"> or in Subcontractor’s opinion, Contractor fails to diligently pursue the approval of Owner</w:t>
        </w:r>
      </w:ins>
      <w:r>
        <w:rPr>
          <w:color w:val="000000"/>
        </w:rPr>
        <w:t>.</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1"/>
          <w:numId w:val="3"/>
        </w:numPr>
        <w:tabs>
          <w:tab w:val="left" w:pos="432" w:leader="none"/>
          <w:tab w:val="left" w:pos="2160" w:leader="none"/>
        </w:tabs>
        <w:ind w:left="2160" w:hanging="720"/>
        <w:rPr/>
      </w:pP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S.A.</w:t>
      </w:r>
    </w:p>
    <w:p>
      <w:pPr>
        <w:pStyle w:val="Normal"/>
        <w:rPr/>
      </w:pPr>
      <w:r>
        <w:rPr/>
        <w:tab/>
        <w:t>MMG Tower, Piso 16,</w:t>
      </w:r>
    </w:p>
    <w:p>
      <w:pPr>
        <w:pStyle w:val="Normal"/>
        <w:ind w:firstLine="720"/>
        <w:rPr/>
      </w:pPr>
      <w:r>
        <w:rPr/>
        <w:t xml:space="preserve">Calle 53, </w:t>
      </w:r>
    </w:p>
    <w:p>
      <w:pPr>
        <w:pStyle w:val="Normal"/>
        <w:tabs>
          <w:tab w:val="clear" w:pos="720"/>
          <w:tab w:val="left" w:pos="2554" w:leader="none"/>
        </w:tabs>
        <w:ind w:firstLine="720"/>
        <w:rPr/>
      </w:pPr>
      <w:r>
        <w:rPr/>
        <w:t xml:space="preserve">Urbanizacion Marbella, </w:t>
        <w:tab/>
      </w:r>
    </w:p>
    <w:p>
      <w:pPr>
        <w:pStyle w:val="Normal"/>
        <w:ind w:firstLine="720"/>
        <w:rPr/>
      </w:pPr>
      <w:r>
        <w:rPr/>
        <w:t>Ciudad de Panama, Republica de Panama</w:t>
      </w:r>
      <w:r>
        <w:rPr>
          <w:highlight w:val="yellow"/>
        </w:rPr>
        <w:t xml:space="preserve"> </w:t>
      </w:r>
    </w:p>
    <w:p>
      <w:pPr>
        <w:pStyle w:val="Normal"/>
        <w:ind w:firstLine="720"/>
        <w:rPr/>
      </w:pPr>
      <w:r>
        <w:rPr/>
        <w:t>Attn: Alejandro Betancourt Lopez</w:t>
      </w:r>
    </w:p>
    <w:p>
      <w:pPr>
        <w:pStyle w:val="Normal"/>
        <w:ind w:firstLine="720"/>
        <w:rPr/>
      </w:pPr>
      <w:r>
        <w:rPr/>
        <w:t>Telefax: 58-212-975-226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ProEnergy EPC Services LLC</w:t>
      </w:r>
    </w:p>
    <w:p>
      <w:pPr>
        <w:pStyle w:val="Level1text"/>
        <w:suppressAutoHyphens w:val="false"/>
        <w:spacing w:lineRule="auto" w:line="240" w:before="0" w:after="0"/>
        <w:rPr>
          <w:rFonts w:ascii="Arial" w:hAnsi="Arial" w:cs="Arial"/>
        </w:rPr>
      </w:pPr>
      <w:r>
        <w:rPr>
          <w:rFonts w:cs="Arial" w:ascii="Arial" w:hAnsi="Arial"/>
        </w:rPr>
        <w:t>2031 Adams Roa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PROENERGY EPC SERVICES LL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r>
        <w:br w:type="page"/>
      </w:r>
    </w:p>
    <w:p>
      <w:pPr>
        <w:pStyle w:val="TextBody"/>
        <w:jc w:val="center"/>
        <w:rPr>
          <w:b/>
          <w:b/>
          <w:lang w:val="en-US" w:eastAsia="en-US"/>
        </w:rPr>
      </w:pPr>
      <w:r>
        <w:rPr>
          <w:b/>
          <w:lang w:val="en-US" w:eastAsia="en-US"/>
        </w:rPr>
        <w:t>EXHIBIT A-1</w:t>
      </w:r>
    </w:p>
    <w:p>
      <w:pPr>
        <w:pStyle w:val="TextBody"/>
        <w:jc w:val="center"/>
        <w:rPr>
          <w:u w:val="single"/>
          <w:lang w:val="en-US" w:eastAsia="en-US"/>
        </w:rPr>
      </w:pPr>
      <w:r>
        <w:rPr>
          <w:b/>
          <w:u w:val="single"/>
          <w:lang w:val="en-US" w:eastAsia="en-US"/>
        </w:rPr>
        <w:t>TSD FOR LM2500 GAS TURBINES</w:t>
      </w:r>
      <w:r>
        <w:br w:type="page"/>
      </w:r>
    </w:p>
    <w:p>
      <w:pPr>
        <w:pStyle w:val="TextBody"/>
        <w:jc w:val="center"/>
        <w:rPr>
          <w:b/>
          <w:b/>
          <w:lang w:val="en-US" w:eastAsia="en-US"/>
        </w:rPr>
      </w:pPr>
      <w:r>
        <w:rPr>
          <w:b/>
          <w:lang w:val="en-US" w:eastAsia="en-US"/>
        </w:rPr>
        <w:t>EXHIBIT A-2</w:t>
      </w:r>
    </w:p>
    <w:p>
      <w:pPr>
        <w:pStyle w:val="TextBody"/>
        <w:jc w:val="center"/>
        <w:rPr>
          <w:u w:val="single"/>
          <w:lang w:val="en-US" w:eastAsia="en-US"/>
        </w:rPr>
      </w:pPr>
      <w:r>
        <w:rPr>
          <w:b/>
          <w:u w:val="single"/>
          <w:lang w:val="en-US" w:eastAsia="en-US"/>
        </w:rPr>
        <w:t>TSD FOR LM6000 GAS TURBINES</w:t>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r>
        <w:br w:type="page"/>
      </w:r>
    </w:p>
    <w:p>
      <w:pPr>
        <w:pStyle w:val="TextBody"/>
        <w:jc w:val="center"/>
        <w:rPr>
          <w:b/>
          <w:b/>
          <w:lang w:val="en-US" w:eastAsia="en-US"/>
        </w:rPr>
      </w:pPr>
      <w:r>
        <w:rPr>
          <w:b/>
          <w:lang w:val="en-US" w:eastAsia="en-US"/>
        </w:rPr>
        <w:t>EXHIBIT B-1</w:t>
      </w:r>
    </w:p>
    <w:p>
      <w:pPr>
        <w:pStyle w:val="TextBody"/>
        <w:jc w:val="center"/>
        <w:rPr>
          <w:b/>
          <w:b/>
          <w:u w:val="single"/>
          <w:lang w:val="en-US" w:eastAsia="en-US"/>
        </w:rPr>
      </w:pPr>
      <w:r>
        <w:rPr>
          <w:b/>
          <w:u w:val="single"/>
          <w:lang w:val="en-US" w:eastAsia="en-US"/>
        </w:rPr>
        <w:t>PAYMENT SCHEDULE FOR LM2500 GAS TURBINES</w:t>
      </w:r>
      <w:r>
        <w:br w:type="page"/>
      </w:r>
    </w:p>
    <w:p>
      <w:pPr>
        <w:pStyle w:val="TextBody"/>
        <w:jc w:val="center"/>
        <w:rPr>
          <w:b/>
          <w:b/>
          <w:lang w:val="en-US" w:eastAsia="en-US"/>
        </w:rPr>
      </w:pPr>
      <w:r>
        <w:rPr>
          <w:b/>
          <w:lang w:val="en-US" w:eastAsia="en-US"/>
        </w:rPr>
        <w:t>EXHIBIT B-2</w:t>
      </w:r>
    </w:p>
    <w:p>
      <w:pPr>
        <w:pStyle w:val="TextBody"/>
        <w:jc w:val="center"/>
        <w:rPr>
          <w:b/>
          <w:b/>
          <w:u w:val="single"/>
          <w:lang w:val="en-US" w:eastAsia="en-US"/>
        </w:rPr>
      </w:pPr>
      <w:r>
        <w:rPr>
          <w:b/>
          <w:u w:val="single"/>
          <w:lang w:val="en-US" w:eastAsia="en-US"/>
        </w:rPr>
        <w:t>PAYMENT SCHEDULE FOR LM6000 GAS TURBINES</w:t>
      </w:r>
    </w:p>
    <w:p>
      <w:pPr>
        <w:pStyle w:val="TextBody"/>
        <w:jc w:val="center"/>
        <w:rPr>
          <w:b/>
          <w:b/>
          <w:u w:val="single"/>
          <w:lang w:val="en-US" w:eastAsia="en-US"/>
        </w:rPr>
      </w:pPr>
      <w:r>
        <w:rPr>
          <w:b/>
          <w:u w:val="single"/>
          <w:lang w:val="en-US" w:eastAsia="en-US"/>
        </w:rPr>
      </w:r>
      <w:r>
        <w:br w:type="page"/>
      </w:r>
    </w:p>
    <w:p>
      <w:pPr>
        <w:pStyle w:val="TextBody"/>
        <w:jc w:val="center"/>
        <w:rPr>
          <w:b/>
          <w:b/>
          <w:u w:val="single"/>
          <w:lang w:val="en-US" w:eastAsia="en-US"/>
        </w:rPr>
      </w:pPr>
      <w:r>
        <w:rPr>
          <w:b/>
          <w:u w:val="single"/>
          <w:lang w:val="en-US" w:eastAsia="en-US"/>
        </w:rPr>
      </w:r>
    </w:p>
    <w:p>
      <w:pPr>
        <w:pStyle w:val="CommentText"/>
        <w:tabs>
          <w:tab w:val="clear" w:pos="720"/>
          <w:tab w:val="left" w:pos="0" w:leader="none"/>
        </w:tabs>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5"/>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7"/>
      <w:numFmt w:val="decimal"/>
      <w:lvlText w:val="%1"/>
      <w:lvlJc w:val="left"/>
      <w:pPr>
        <w:tabs>
          <w:tab w:val="num" w:pos="375"/>
        </w:tabs>
        <w:ind w:left="375" w:hanging="375"/>
      </w:pPr>
      <w:rPr>
        <w:u w:val="single"/>
      </w:rPr>
    </w:lvl>
    <w:lvl w:ilvl="1">
      <w:start w:val="1"/>
      <w:numFmt w:val="decimal"/>
      <w:lvlText w:val="%1.%2"/>
      <w:lvlJc w:val="left"/>
      <w:pPr>
        <w:tabs>
          <w:tab w:val="num" w:pos="1815"/>
        </w:tabs>
        <w:ind w:left="1815" w:hanging="375"/>
      </w:pPr>
      <w:rPr>
        <w:u w:val="single"/>
      </w:rPr>
    </w:lvl>
    <w:lvl w:ilvl="2">
      <w:start w:val="1"/>
      <w:numFmt w:val="decimal"/>
      <w:lvlText w:val="%1.%2.%3"/>
      <w:lvlJc w:val="left"/>
      <w:pPr>
        <w:tabs>
          <w:tab w:val="num" w:pos="3600"/>
        </w:tabs>
        <w:ind w:left="3600" w:hanging="720"/>
      </w:pPr>
      <w:rPr>
        <w:u w:val="single"/>
      </w:rPr>
    </w:lvl>
    <w:lvl w:ilvl="3">
      <w:start w:val="1"/>
      <w:numFmt w:val="upperLetter"/>
      <w:lvlText w:val="%1.%2.%3.%4"/>
      <w:lvlJc w:val="left"/>
      <w:pPr>
        <w:tabs>
          <w:tab w:val="num" w:pos="5040"/>
        </w:tabs>
        <w:ind w:left="5040" w:hanging="720"/>
      </w:pPr>
      <w:rPr>
        <w:u w:val="single"/>
      </w:rPr>
    </w:lvl>
    <w:lvl w:ilvl="4">
      <w:start w:val="1"/>
      <w:numFmt w:val="decimal"/>
      <w:lvlText w:val="%1.%2.%3.%4.%5"/>
      <w:lvlJc w:val="left"/>
      <w:pPr>
        <w:tabs>
          <w:tab w:val="num" w:pos="6840"/>
        </w:tabs>
        <w:ind w:left="6840" w:hanging="1080"/>
      </w:pPr>
      <w:rPr>
        <w:u w:val="single"/>
      </w:rPr>
    </w:lvl>
    <w:lvl w:ilvl="5">
      <w:start w:val="1"/>
      <w:numFmt w:val="decimal"/>
      <w:lvlText w:val="%1.%2.%3.%4.%5.%6"/>
      <w:lvlJc w:val="left"/>
      <w:pPr>
        <w:tabs>
          <w:tab w:val="num" w:pos="8280"/>
        </w:tabs>
        <w:ind w:left="8280" w:hanging="1080"/>
      </w:pPr>
      <w:rPr>
        <w:u w:val="single"/>
      </w:rPr>
    </w:lvl>
    <w:lvl w:ilvl="6">
      <w:start w:val="1"/>
      <w:numFmt w:val="decimal"/>
      <w:lvlText w:val="%1.%2.%3.%4.%5.%6.%7"/>
      <w:lvlJc w:val="left"/>
      <w:pPr>
        <w:tabs>
          <w:tab w:val="num" w:pos="10080"/>
        </w:tabs>
        <w:ind w:left="10080" w:hanging="1440"/>
      </w:pPr>
      <w:rPr>
        <w:u w:val="single"/>
      </w:rPr>
    </w:lvl>
    <w:lvl w:ilvl="7">
      <w:start w:val="1"/>
      <w:numFmt w:val="decimal"/>
      <w:lvlText w:val="%1.%2.%3.%4.%5.%6.%7.%8"/>
      <w:lvlJc w:val="left"/>
      <w:pPr>
        <w:tabs>
          <w:tab w:val="num" w:pos="11520"/>
        </w:tabs>
        <w:ind w:left="11520" w:hanging="1440"/>
      </w:pPr>
      <w:rPr>
        <w:u w:val="single"/>
      </w:rPr>
    </w:lvl>
    <w:lvl w:ilvl="8">
      <w:start w:val="1"/>
      <w:numFmt w:val="decimal"/>
      <w:lvlText w:val="%1.%2.%3.%4.%5.%6.%7.%8.%9"/>
      <w:lvlJc w:val="left"/>
      <w:pPr>
        <w:tabs>
          <w:tab w:val="num" w:pos="13320"/>
        </w:tabs>
        <w:ind w:left="13320" w:hanging="1800"/>
      </w:pPr>
      <w:rPr>
        <w:u w:val="single"/>
      </w:r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80"/>
        </w:tabs>
        <w:ind w:left="1080" w:hanging="360"/>
      </w:pPr>
      <w:rPr>
        <w:u w:val="single"/>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u w:val="single"/>
    </w:rPr>
  </w:style>
  <w:style w:type="character" w:styleId="WW8Num7z1">
    <w:name w:val="WW8Num7z1"/>
    <w:qFormat/>
    <w:rPr>
      <w:rFonts w:ascii="Arial" w:hAnsi="Arial" w:cs="Arial"/>
    </w:rPr>
  </w:style>
  <w:style w:type="character" w:styleId="WW8Num8z0">
    <w:name w:val="WW8Num8z0"/>
    <w:qFormat/>
    <w:rPr>
      <w:rFonts w:ascii="Arial" w:hAnsi="Arial" w:cs="Arial"/>
      <w:sz w:val="20"/>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0"/>
      <w:u w:val="single"/>
    </w:rPr>
  </w:style>
  <w:style w:type="character" w:styleId="WW8Num11z1">
    <w:name w:val="WW8Num11z1"/>
    <w:qFormat/>
    <w:rPr>
      <w:u w:val="none"/>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u w:val="single"/>
    </w:rPr>
  </w:style>
  <w:style w:type="character" w:styleId="WW8Num16z1">
    <w:name w:val="WW8Num16z1"/>
    <w:qFormat/>
    <w:rPr/>
  </w:style>
  <w:style w:type="character" w:styleId="WW8Num17z0">
    <w:name w:val="WW8Num17z0"/>
    <w:qFormat/>
    <w:rPr>
      <w:rFonts w:ascii="Arial" w:hAnsi="Arial" w:cs="Arial"/>
      <w:sz w:val="20"/>
      <w:u w:val="single"/>
    </w:rPr>
  </w:style>
  <w:style w:type="character" w:styleId="WW8Num17z1">
    <w:name w:val="WW8Num17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4"/>
      </w:numPr>
      <w:tabs>
        <w:tab w:val="clear" w:pos="720"/>
      </w:tabs>
      <w:ind w:left="2880" w:hanging="0"/>
    </w:pPr>
    <w:rPr>
      <w:caps/>
    </w:rPr>
  </w:style>
  <w:style w:type="paragraph" w:styleId="A">
    <w:name w:val="(a)"/>
    <w:basedOn w:val="TextBody"/>
    <w:qFormat/>
    <w:pPr>
      <w:ind w:left="720" w:hanging="720"/>
    </w:pPr>
    <w:rPr>
      <w:rFonts w:eastAsia="SimSun;Arial Unicode MS"/>
      <w:lang w:val="en-GB"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6:26:00Z</dcterms:created>
  <dc:creator>lcuervo</dc:creator>
  <dc:description/>
  <cp:keywords/>
  <dc:language>en-US</dc:language>
  <cp:lastModifiedBy>sdieball</cp:lastModifiedBy>
  <cp:lastPrinted>2009-06-10T10:58:00Z</cp:lastPrinted>
  <dcterms:modified xsi:type="dcterms:W3CDTF">2009-06-25T17:38:00Z</dcterms:modified>
  <cp:revision>5</cp:revision>
  <dc:subject/>
  <dc:title>ENGINEERING, PROCUREMENT AND CONSTRUCTION SERVICES AGREEMENT</dc:title>
</cp:coreProperties>
</file>